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AU 1 – LISTE DES COORDINATEURS SPS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andidat indique les coordinateurs SPS prévus pour l’exécution du marché. Il utilisera le tableau ci-dessous en complétant si besoin les colonnes ou proposera une forme plus adaptée à sa description.</w:t>
      </w:r>
    </w:p>
    <w:p>
      <w:pPr>
        <w:pStyle w:val="Normal"/>
        <w:ind w:left="0" w:righ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candidat sera jugé sur la qualité et quantité des agents dédiés au marché.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402"/>
        <w:gridCol w:w="1339"/>
        <w:gridCol w:w="3003"/>
        <w:gridCol w:w="2171"/>
        <w:gridCol w:w="319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 prén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rdonnée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se, mail, tél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veau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SP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ômes, qualifications, formations, etc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ériences acquise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S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one d’activité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épartements, régions, zones, etc.)</w:t>
            </w:r>
          </w:p>
        </w:tc>
      </w:tr>
      <w:tr>
        <w:trPr>
          <w:trHeight w:val="926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992" w:gutter="0" w:header="720" w:top="851" w:footer="278" w:bottom="56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498" w:leader="none"/>
      </w:tabs>
      <w:ind w:left="-426" w:right="-428" w:hanging="0"/>
      <w:rPr/>
    </w:pPr>
    <w:r>
      <w:rPr/>
      <w:t xml:space="preserve">Cadre de mémoire technique </w:t>
      <w:tab/>
    </w:r>
    <w:r>
      <w:rPr>
        <w:highlight w:val="yellow"/>
      </w:rPr>
      <w:t>DAF_XXXX_XXXXXX (ESID-20-088</w:t>
    </w:r>
    <w:r>
      <w:rPr/>
      <w:t>)</w:t>
    </w:r>
    <w:r>
      <w:rPr>
        <w:szCs w:val="16"/>
      </w:rPr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702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alibri" w:hAnsi="Calibri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1027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Arial"/>
      <w:b/>
      <w:i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9:00Z</dcterms:created>
  <dc:creator>Chef GTP</dc:creator>
  <dc:description/>
  <cp:keywords/>
  <dc:language>en-US</dc:language>
  <cp:lastModifiedBy>ALBISTUR Vincent INGE CIVI DEFE</cp:lastModifiedBy>
  <cp:lastPrinted>2021-05-17T14:02:00Z</cp:lastPrinted>
  <dcterms:modified xsi:type="dcterms:W3CDTF">2025-04-30T07:34:00Z</dcterms:modified>
  <cp:revision>3</cp:revision>
  <dc:subject/>
  <dc:title>CAHIER DES CLAUSES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